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ropwatch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eil Hor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il Horman &lt;nhorm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197</vt:lpwstr>
  </property>
</Properties>
</file>